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LASER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cedere, se necessario, alla scomposizione ordinari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2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10-1240-0013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telegoniometro attraverso controlli, regolazioni, e prova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, sostituzione azoto pressurizzato nell’unità laser e prova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iene effettuata a domicilio e su richiesta del Reparto interessa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en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 e strumentale, regolazioni, procedendo con eventuali scomposizione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/o incidenti, su segnalazione      del Reparto di impieg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l’arma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 a cura del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LASER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40-0014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40-1240-0016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RIFORNIMENTI PER:</w:t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TELEGONIOMETRO GTL 8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3°     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8°     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ILANO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ROM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APOLI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>
                <w:rFonts w:ascii="Times New Roman" w:hAnsi="Times New Roman"/>
                <w:u w:val="none"/>
              </w:rPr>
            </w:pPr>
            <w:r>
              <w:rPr>
                <w:rFonts w:ascii="Times New Roman" w:hAnsi="Times New Roman"/>
                <w:u w:val="none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    16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    16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Title">
    <w:name w:val="Title"/>
    <w:basedOn w:val="Normal"/>
    <w:qFormat/>
    <w:pPr>
      <w:jc w:val="center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0</Characters>
  <CharactersWithSpaces>3384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2:48:00Z</dcterms:created>
  <dc:creator>C.do TRAMAT E.</dc:creator>
  <dc:description/>
  <dc:language>en-US</dc:language>
  <cp:lastModifiedBy/>
  <cp:lastPrinted>1998-06-03T15:17:00Z</cp:lastPrinted>
  <dcterms:modified xsi:type="dcterms:W3CDTF">1998-07-24T12:48:00Z</dcterms:modified>
  <cp:revision>2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